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(A), Prostorne organizacije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troj Hrvatske i građanska prav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stroj Hrvatske i građanska prava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51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ovjeravanje- usme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vjera znanja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GEO OŠ A.6.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Učenik objašnjava stvaranje suvremene hrvatske države, opisuje političko uređenje i upravno-teritorijalnu organizaciju Republike Hrvatsk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 xml:space="preserve">GEO OŠ B.A.6.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čenik razlikuje ruralna i urbana naselja, prepoznaje funkcije i njihov prostorni raspored te objašnjava hijerarhiju gradskih naselja na primjeru Hrvatsk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stvaranje suvremene hrvatske države te utjecaje susjednih prostora na oblikovanje identitet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opisuje pojam republike i trodiobu vlasti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opisuje upravno-teritorijalnu organizaciju Hrvatsk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objašnjava vrijednosti demokracije i građanskih prava s naglaskom na prava djec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razlikuje urbana i ruralna naselja te način života u njim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raja i opisuje gradske funkcije te objašnjava njihov utjecaj na prostor (rad, stanovanje, školovanje, turizam, trgovina, kultura..) i s njim povezane migracij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identificira sustav naselja kao oblik prostorne organizacije i objašnjava hijerarhiju gradskih naselj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razlikuje i pokazuje na geografskoj karti makroregionalne i regionalne centre u Hrvatskoj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rFonts w:eastAsia="Calibri"/>
                <w:lang w:val="hr-HR"/>
              </w:rPr>
              <w:t>Opisuje stvaranje suvremene hrvatske države i navodi susjedne kulturno-civilizacijske krugove koji su utjecali na oblikovanje hrvatskoga identiteta.</w:t>
            </w:r>
            <w:r>
              <w:rPr>
                <w:rFonts w:eastAsia="Calibri"/>
              </w:rPr>
              <w:t xml:space="preserve"> Navodi s pomoću geografske karte ime svoje županije i imena županija s kojima graniči.</w:t>
            </w:r>
            <w:r>
              <w:rPr>
                <w:lang w:eastAsia="hr-HR"/>
              </w:rPr>
              <w:t xml:space="preserve"> Navodi primjere građanskih prava.</w:t>
            </w:r>
            <w:r>
              <w:rPr>
                <w:rFonts w:eastAsia="Calibri"/>
                <w:iCs/>
                <w:lang w:val="hr-HR"/>
              </w:rPr>
              <w:t xml:space="preserve"> Razlikuje urbana i ruralna naselja te opisuje način života u njima.</w:t>
            </w:r>
            <w:r>
              <w:rPr>
                <w:rFonts w:eastAsia="Calibri"/>
                <w:lang w:val="hr-HR"/>
              </w:rPr>
              <w:t xml:space="preserve"> Razlikuje i pokazuje na geografskoj karti makroregionalne i regionalne centre u Hrvatskoj i navodi nekoliko gradskih funkcija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stvaranje suvremene hrvatske države te utjecaje susjednih prostora i naroda na oblikovanje hrvatskoga identiteta. Opisuje upravno-teritorijalnu podjelu Hrvatske na županije gradove i općine te navodi županijska središta koristeći se političkom kartom Hrvatske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Navodi primjere građanskih prava s naglaskom na prava djece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Opisuje razlike između urbanih i ruralnih naselj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pisuje više gradskih funkcija na primjeru vlastitoga grada ili najbližega grada. Identificira sustav naselja kao oblik prostorne organizacije na primjeru Hrvatske te na geografskoj karti Hrvatske i slijepoj karti Hrvatske imenuje makroregionalne i regionalne centre u Hrvatskoj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rFonts w:eastAsia="Calibri"/>
                <w:lang w:val="hr-HR"/>
              </w:rPr>
              <w:t>Objašnjava proces stvaranja suvremene države Hrvatske. Opisuje utjecaj kulturno-civilizacijskih krugova na oblikovanje hrvatskog identiteta.</w:t>
            </w:r>
            <w:r>
              <w:rPr/>
              <w:t xml:space="preserve"> Objašnjava upravno- teritorijalnu organizaciju hrvatskoga prostora (županije, gradovi i općine), imenuje županije na slijepoj karti, opisuje pojam republike te trodiobu vlasti.</w:t>
            </w:r>
            <w:r>
              <w:rPr>
                <w:rFonts w:eastAsia="Calibri"/>
                <w:lang w:val="hr-HR"/>
              </w:rPr>
              <w:t xml:space="preserve"> Opisuje demokratičnost i građanska prava s naglaskom na prava djece.</w:t>
            </w:r>
            <w:r>
              <w:rPr>
                <w:iCs/>
              </w:rPr>
              <w:t xml:space="preserve"> Objašnjava razlike između urbanih i ruralnih naselja.</w:t>
            </w:r>
            <w:r>
              <w:rPr/>
              <w:t xml:space="preserve"> Objašnjava utjecaj gradskih funkcija na prostor i migracije te hijerarhiju gradskih naselja na primjeru Hrvatske služeći se geografskom kartom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rFonts w:eastAsia="Calibri"/>
                <w:lang w:val="hr-HR"/>
              </w:rPr>
              <w:t>Objašnjava  važnost stvaranja suvremene hrvatske države i utjecaje pojedinih kulturno-civilizacijskih krugova na prostor Hrvatske i zavičaja. Objašnjava važnost upravno- teritorijalne organizacije na razini Hrvatske. Objašnjava važnost demokracije i provedbu građanskih prava, s naglaskom na prava djece.</w:t>
            </w:r>
            <w:r>
              <w:rPr>
                <w:rFonts w:eastAsia="Calibri"/>
                <w:iCs/>
                <w:lang w:val="hr-HR"/>
              </w:rPr>
              <w:t xml:space="preserve"> Analizira prednosti i nedostatke života u urbanim i ruralnim naseljima.</w:t>
            </w:r>
            <w:r>
              <w:rPr/>
              <w:t xml:space="preserve"> Identificira i kartira funkcije na primjeru (dijela) najbližeg urbanog ili ruralnog naselja, skicira prostorni raspored funkcija te objašnjava utjecaj naselja na prostor i migracije u zavičaj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/ic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znač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ke u  radnoj bilježnici koje treba riješit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vlač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articu s pitanjim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itanj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geografskoj kart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u radnoj bilježnic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itelju/ici i ostalim učenicima rješenja zadatak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l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ješenja zadatak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ratko izlaganje učitelja/ic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naučenog (sumativno vrednovanje)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mena provjer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Građanski odgoj i obrazovan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Razvija sliku o sebi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D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oo B.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alizira ustrojstvo vlasti u Republici Hrvatskoj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goo A.3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Uočava važnost Ustava Republike Hrvatske i drugih temeljnih dokumenata u zaštiti ljudskih prav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goo A.3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Promiče ljudska prav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ulturno-civilizacijski krugovi, Dan državnosti,Hrvatski sabor, Vlada RH, predsjednik/ica, županije, općine, gradovi, ljudska prava, prava djece, seoska (ruralna) naselja, gradska (urbana) naselja, funkcije naselja, makroregionalni centri, regionalni centri, subregionalni centr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/ic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znač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ke u  radnoj bilježnici koje treba riješiti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cima upute za rad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či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ke iz radne bilježnice koje učenici trebaju riješiti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ipr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artice s pitanjima (Prilog 1.2. 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ntalni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 i Hrvatsk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tice s pitanj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vlač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articu s pet pitanj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itanj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geografskoj kart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om u pa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u radnoj bilježnic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itelju/ici i ostalim učenicima rješenja zadatak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l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ješenj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koji će usmeno odgovara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nanje učenika/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vratne informacije o stupnju usvojenosti odgojno-obrazovnih ishod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jen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/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rješenja zadataka u radnoj bilježnici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 i Hrvatsk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tice s pitanj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tko usmeno izlaganje učitelja/ic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javlj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vu tematsku cjelinu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 i Hrvats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 ŠKOLSKE PLOČE:/                                                                           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1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i prilog 2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 xml:space="preserve">D.Magaš (2013.): Geografija Hrvatske, Sveučilište u Zadru, Zada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I.Šimunović (2007.): Urbana ekonomika, Školska knjiga, Zagre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M.Vresk (1990.): Osnove urbane geografije i Razvoj urbanih sistem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NICE S DIGITALNIM SADRŽAJIMA: /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34581218"/>
      <w:r>
        <w:rPr>
          <w:rFonts w:cs="Times New Roman" w:ascii="Times New Roman" w:hAnsi="Times New Roman"/>
          <w:b/>
          <w:sz w:val="24"/>
          <w:szCs w:val="24"/>
        </w:rPr>
        <w:t>Prilog 1. Prijedlog pitanja za usmenu provjeru znanja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Navedi tri kulturno-civilizacijska kruga koja su utjecala na razvoj hrvatskog identiteta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piši utjecaj sredozemnog kulturno-civilizacijskog kruga na razvoj hrvatskog identiteta.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Opiši utjecaj srednjoeuropskog kulturno-civilizacijskog kruga na razvoj hrvatskog identiteta.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. Opiši utjecaj jugoistočnoeuropskog kulturno-civilizacijskog kruga na razvoj hrvatskog identiteta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Koje godine je utemeljena Hrvatska kao samostalna i suverena država?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Navedi barem tri međunarodne organizacije kojih je Hrvatska članica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Opiši kako je tekao proces stvaranja suvremene i samostalne države Hrvatske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Što je Hrvatska prema državnom uređenju?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Opiši trodiobu vlasti u Republici Hrvatskoj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Opiši ulogu Parlamenta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Opiši ulogu predsjednika Republike Hrvatske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Opiši ulogu vlade Republike Hrvatske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Što je Ustav i koja je njegova uloga?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Objasni razliku između republike i monarhije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Opiši upravno-teritorijalnu organizaciju Hrvatske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Navedi i pokaži na političkoj karti Hrvatske županiju u kojoj živiš. S kojim županijama graniči tvoja županija?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Na koliko županija je podijeljena Hrvatska?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Navedi i pokaži na geografskoj karti  najzapadniju županiju Hrvatske. Ime grada županijskog središta te županije je .....?</w:t>
      </w:r>
    </w:p>
    <w:p>
      <w:pPr>
        <w:pStyle w:val="Normal"/>
        <w:spacing w:lineRule="auto" w:line="256" w:before="0" w:after="160"/>
        <w:rPr/>
      </w:pPr>
      <w:bookmarkStart w:id="2" w:name="_Hlk34581218"/>
      <w:r>
        <w:rPr>
          <w:rFonts w:cs="Times New Roman" w:ascii="Times New Roman" w:hAnsi="Times New Roman"/>
          <w:sz w:val="24"/>
          <w:szCs w:val="24"/>
        </w:rPr>
        <w:t>19. Navedi i pokaži na geografskoj karti  najistočniju županiju Hrvatske. Ime grada županijskog središta te županije  je .....?</w:t>
      </w:r>
      <w:bookmarkEnd w:id="2"/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bookmarkStart w:id="3" w:name="_Hlk34581243"/>
      <w:bookmarkEnd w:id="3"/>
      <w:r>
        <w:rPr>
          <w:rFonts w:cs="Times New Roman" w:ascii="Times New Roman" w:hAnsi="Times New Roman"/>
          <w:sz w:val="24"/>
          <w:szCs w:val="24"/>
        </w:rPr>
        <w:t>20. Navedi tri primjera građanskih prava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Kako se zove dokument u kojem su zapisana temeljna ljudska prava?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Kako se zove dokument kojim su priznata prava  djece širom svijeta?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 Kako se zove organizacija koja se brine o pravima djece u svijetu?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24. Navedi pet dječjih prava.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25. Što je naselje? Navedi dva osnovna tipa naselja.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26. Navedi razlike između gradskih i seoskih naselja.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27. Navedi i opiši  tri funkcije grada u kojem živiš /najbližeg grada.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28. Opiši razlike između seoskih i gradskih naselja s obzirom na izgled i način življenja.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29. Navedi i pokaži na geografskoj karti Hrvatske četiri brojem stanovnika i brojem funkcija najveća grada Hrvatske.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30. Navedi i pokaži regionalne centre Primorske Hrvatske.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31. Objasni razliku između makroregionalnog i regionalnog centra.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32. Navedi i pokaži brojem stanovnika najmanji makroregionalni centar Hrvatske.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33. Navedi i pokaži regionalni centar zagrebačke makroregije poznat kao grad na četiri rijeke.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34. Objasni podjelu gradskih naselja s obzirom na njihovu veličinu i funkcionalnu važnost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34581243"/>
      <w:bookmarkStart w:id="5" w:name="_Hlk34581243"/>
      <w:bookmarkEnd w:id="5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_Hlk34581282"/>
      <w:r>
        <w:rPr>
          <w:rFonts w:cs="Times New Roman" w:ascii="Times New Roman" w:hAnsi="Times New Roman"/>
          <w:b/>
          <w:sz w:val="24"/>
          <w:szCs w:val="24"/>
        </w:rPr>
        <w:t>Prilog 2. Prijedlog pitanja za usmenu provjeru učenika s teškoćama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Nabroji kulturno-civilizacijske krugove koji su utjecali na oblikovanje hrvatskog identitet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Navedi u čemu se sve danas ogleda utjecaj kulturno-civilizacijskih krugov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Navedi godinu utemeljenja Hrvatske kao samostalne i suverene držav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Što je Hrvatska po državnom uređenju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Navedi tko čini zakonodavnu, izvršnu, a tko sudsku vlast u Hrvatskoj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Opiši koja je uloga Hrvatskog sabora, a koja vlade?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Na koliko je županija podijeljena Hrvatska?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Navedi i pokaži na geografskoj karti županiju u kojoj živiš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Kako se zove dokument u kojem su zapisana ljudska prava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Navedi nekoliko ljudskih prav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Kako se zove dokument kojim su priznata prava djece širom svijeta?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Navedi nekoliko dječjih prav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Što je naselje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Navedi dva osnovna tipa naselja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Uz pomoć slikovnog materijala opiši seoska i gradska naselja s obzirom na veličinu, broj stanovnika, izgled i način življenja. 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9640" cy="1464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1335" cy="1323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End w:id="6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_Hlk34581309"/>
      <w:bookmarkStart w:id="8" w:name="_Hlk34581309"/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6. Navedi funkcije gradskih naselja.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bookmarkStart w:id="9" w:name="_Hlk34581309"/>
      <w:r>
        <w:rPr>
          <w:rFonts w:cs="Times New Roman" w:ascii="Times New Roman" w:hAnsi="Times New Roman"/>
          <w:sz w:val="24"/>
          <w:szCs w:val="24"/>
        </w:rPr>
        <w:t>17.  Navedi i pokaži na geografskoj karti Hrvatske brojem stanovnika četiri najveća grada Hrvatske.</w:t>
      </w:r>
      <w:bookmarkEnd w:id="9"/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7T21:06:00Z</dcterms:created>
  <dc:creator>Jasna</dc:creator>
  <dc:description/>
  <cp:keywords/>
  <dc:language>en-US</dc:language>
  <cp:lastModifiedBy>Vinko Balaško</cp:lastModifiedBy>
  <dcterms:modified xsi:type="dcterms:W3CDTF">2020-03-08T16:36:00Z</dcterms:modified>
  <cp:revision>3</cp:revision>
  <dc:subject/>
  <dc:title/>
</cp:coreProperties>
</file>